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RUB – Strategický rozvoj Uherského Brodu 2022+ KA 2“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stavení projektového řízení vč. SW a zaškole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 a písmeno c) a d) zákona č.134/2016 Sb., o zadávání veřejných zakázek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10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1-10-27T06:43:00Z</dcterms:modified>
  <cp:revision>5</cp:revision>
  <dc:subject/>
  <dc:title>VZOR - ČESTNÉ PROHLÁŠENÍ DODAVATELE</dc:title>
</cp:coreProperties>
</file>